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904305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3848932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929444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